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off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phan Hennig, Werner Lemberg, Guenter Milde, Sander van Geloven, Georg Pfeiffer, Gisbert W. Selke, Tobias We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3:05 1998 Comment UniqueID 44055 Comment VMusage 11931 567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1:38 1998 Comment UniqueID 44053 Comment VMusage 32181 39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2:23 1998 Comment UniqueID 44054 Comment VMusage 11074 54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0:02 1998 Comment UniqueID 44052 Comment VMusage 31569 385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ITC Bookman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5:00 1999 Comment UniqueID 44722 Comment VMusage 35568 425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2:33 1999 Comment UniqueID 44721 Comment VMusage 35828 427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0:03 1999 Comment UniqueID 44720 Comment VMusage 36234 431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27:36 1999 Comment UniqueID 44719 Comment VMusage 35588 42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54:27 1999 Comment UniqueID 44731 Comment VMusage 35376 423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8:41 1999 Comment UniqueID 44729 Comment VMusage 35170 42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5:59 1999 Comment UniqueID 44728 Comment VMusage 33757 406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ITC Zapf Chancery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Helvetica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37:27 1999 Comment UniqueID 44723 Comment VMusage 36306 432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9:51 1999 Comment UniqueID 44714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56 1999 Comment UniqueID 44713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06 1999 Comment UniqueID 44712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7:10 1999 Comment UniqueID 44711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9:11 1999 Comment UniqueID 44702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8:21 1999 Comment UniqueID 44701 Comment VMusage 28955 358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6:09 1999 Comment UniqueID 44700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5:17 1999 Comment UniqueID 44699 Comment VMusage 29305 362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FullName Symbol Slanted UnderlineThickness 50 FontBBox -241 -261 1250 899 StartCharMetrics 190 C 32 ; WX 223 ; N space ; B 223 0 223 0 ; C 33 ; WX 296 ; N exclam ; B 123 -15 383 598 ; C 34 ; WX 635 ; N universal ; B 223 0 802 627 ; C 35 ; WX 445 ; N numbersign ; B 71 -14 557 599 ; C 36 ; WX 489 ; N existential ; B 22 0 621 629 ; C 37 ; WX 741 ; N percent ; B 147 -32 766 583 ; C 38 ; WX 692 ; N ampersand ; B 68 -16 745 589 ; C 39 ; WX 391 ; N suchthat ; B 44 -15 450 445 ; C 40 ; WX 296 ; N parenleft ; B 89 -170 449 599 ; C 41 ; WX 296 ; N parenright ; B -22 -170 339 599 ; C 42 ; WX 445 ; N asteriskmath ; B 126 119 500 490 ; C 43 ; WX 489 ; N plus ; B 76 0 562 474 ; C 44 ; WX 223 ; N comma ; B 9 -136 183 93 ; C 45 ; WX 489 ; N minus ; B 74 207 556 256 ; C 46 ; WX 223 ; N period ; B 70 -15 174 85 ; C 47 ; WX 247 ; N slash ; B -5 -16 405 575 ; C 48 ; WX 445 ; N zero ; B 89 -12 542 610 ; C 49 ; W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EncodingScheme FontSpecific StdHW 92 StdVW 85 StartCharMetrics 190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4 -14 476 685 ; C 49 ; WX 500 ; N one ; B 117 0 390 673 ; C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FontName Symbol FullName Symbol FamilyName Symbol Weight Medium ItalicAngle 0 IsFixedPitch false FontBBox -180 -293 1090 1010 UnderlinePosition -100 UnderlineThickness 50 Version 001.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EncodingScheme FontSpecific FontName Symbol-Slanted Weight Medium Version 001.008 ItalicAngle -15.5 UnderlinePosition -100 FamilyName Symbol IsFixedPitch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Times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6:12 1999 Comment UniqueID 44710 Comment VMusage 35112 4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3:40 1999 Comment UniqueID 44709 Comment VMusage 38051 44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0:52 1999 Comment UniqueID 44708 Comment VMusage 36699 436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2:58:13 1999 Comment UniqueID 44707 Comment VMusage 33130 400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Palatino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5:04 1999 Comment UniqueID 44718 Comment VMusage 42609 535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1:36 1999 Comment UniqueID 44717 Comment VMusage 41560 5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7:38 1999 Comment UniqueID 44716 Comment VMusage 44424 553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3:46 1999 Comment UniqueID 44715 Comment VMusage 42362 53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ITC Avant Garde Gothic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3:21 1999 Comment UniqueID 44727 Comment VMusage 9292 473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2:33 1999 Comment UniqueID 44726 Comment VMusage 27573 345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0:18 1999 Comment UniqueID 44725 Comment VMusage 9065 45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39:30 1999 Comment UniqueID 44724 Comment VMusage 26533 33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 ; WX 500 ; N two ;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 Comment Creation Date: Mon Aug 23 13:51:41 1999 Comment UniqueID 44730 Comment VMusage 34691 416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 EncodingScheme FontSpecific StdHW 28 StdVW 90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4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 FontName ZapfDingbats-Reverse FullName ITC Zapf Dingbats Reverse FamilyName ITC Zapf Dingbats Weight Medium ItalicAngle 0 IsFixedPitch false FontBBox -1 -143 981 820 UnderlinePosition -100 UnderlineThickness 50 Version 00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 C 50 ; WX 974 ; 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 Comment Creation Date: Fri Dec 1 12:57:42 1989 Comment UniqueID 26200 Comment VMusage 39281 49041 FontName ZapfDingbats-Reverse FullName ITC Zapf Dingbats FamilyName ITC Zapf Dingbats Weight Medium ItalicAngle 0 IsFixedPitch false FontBBox -1 -143 981 820 UnderlinePosition -98 UnderlineThickness 54 Version 001.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GNU groff comes with ABSOLUTELY NO WARRANTY.\n" You may redistribute copies of groff and its subprograms\n" under the terms of the GNU General Public License.\n" For more information about these matters, see the file\n" named COPYING.\n"); printf("\ncalled subprograms:\n\n"); fflush(stdout); commands[POST_INDEX].append_arg(buf); fall through case 'C': commands[SOELIM_INDEX].append_arg(buf); commands[REFER_INDEX].append_arg(buf); commands[PIC_INDEX].append_arg(buf); commands[GRAP_INDEX].append_arg(buf); commands[TBL_INDEX].append_arg(buf); commands[GRN_INDEX].append_arg(buf); commands[EQN_INDEX].append_arg(buf); commands[TROFF_INDEX].append_arg(buf); break; case 'N': commands[EQN_INDEX].append_arg(buf); break; case 'h': help(); break; case 'E': case 'b': commands[TROFF_INDEX].append_arg(buf);</w:t>
      </w:r>
    </w:p>
    <w:p>
      <w:pPr>
        <w:pStyle w:val="Normal"/>
        <w:spacing w:lineRule="exact" w:line="420"/>
        <w:rPr/>
      </w:pPr>
      <w:r>
        <w:rPr>
          <w:rFonts w:cs="Arial" w:ascii="Arial" w:hAnsi="Arial"/>
          <w:color w:val="000000"/>
          <w:sz w:val="20"/>
          <w:szCs w:val="20"/>
          <w:shd w:fill="FFFFFF" w:val="clear"/>
        </w:rPr>
        <w:t>Copyright (C) 2015-2018 Free Software Foundation, Inc. Written by Darcy SHEN &lt;sadhen1992@gmail.com&gt; using 'ja.tmac' as a 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Automake migration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3-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eri James &lt;deri@chuzzlewi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myze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demon.co.uk&gt;</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Fumitoshi UKAI &lt;ukai@debian.or.jp&gt; and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arcela Ma¹láòová (mmaslano@redhat.com)</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Fabrice Ménard (menard.fabrice@wanadoo.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Eric S. Raymond &lt;esr@thyrsus.com&gt;</w:t>
      </w:r>
    </w:p>
    <w:p>
      <w:pPr>
        <w:pStyle w:val="Normal"/>
        <w:spacing w:lineRule="exact" w:line="420"/>
        <w:rPr/>
      </w:pPr>
      <w:r>
        <w:rPr>
          <w:rFonts w:cs="Arial" w:ascii="Arial" w:hAnsi="Arial"/>
          <w:color w:val="000000"/>
          <w:sz w:val="20"/>
          <w:szCs w:val="20"/>
          <w:shd w:fill="FFFFFF" w:val="clear"/>
        </w:rPr>
        <w:t>Copyright (C) 2006-2018 Free Software Foundation, Inc. Written by Brian Kernighan &lt;http://cm.bell-labs.com/cm/cs/who/bwk&gt;, modified by Bernd Warken &lt;groff-bernd.warken-72@web.de&gt;.</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pPr>
      <w:r>
        <w:rPr>
          <w:rFonts w:cs="Arial" w:ascii="Arial" w:hAnsi="Arial"/>
          <w:color w:val="000000"/>
          <w:sz w:val="20"/>
          <w:szCs w:val="20"/>
          <w:shd w:fill="FFFFFF" w:val="clear"/>
        </w:rPr>
        <w:t>Copyright (C) 2005-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Peter Schaff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lt;keith.d.marshall@ntlworld.com&gt;</w:t>
      </w:r>
    </w:p>
    <w:p>
      <w:pPr>
        <w:pStyle w:val="Normal"/>
        <w:spacing w:lineRule="exact" w:line="420"/>
        <w:rPr/>
      </w:pPr>
      <w:r>
        <w:rPr>
          <w:rFonts w:cs="Arial" w:ascii="Arial" w:hAnsi="Arial"/>
          <w:color w:val="000000"/>
          <w:sz w:val="20"/>
          <w:szCs w:val="20"/>
          <w:shd w:fill="FFFFFF" w:val="clear"/>
        </w:rPr>
        <w:t>Copyright (C) 2004-2018 Free Software Foundation, Inc. written by Gaius Mulley &lt;gaius@gl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Jeff Conrad (jeff_conrad@msn.com) and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Peter Schaffter (peter@schaffter.ca).</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Thanks to Peter Bray for debugging.</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Mike Bianchi &lt;MBianchi@Foveal.com &lt;mailto:MBianchi@Foveal.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Original Makefile.sub written by Keith Marshall keith.d.marshall@ntlworld.com). Adapted to Automake by Bertrand Garrigues (bertrand.garrigues@lapost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 This file is part of mom, which is part of groff, a free software */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 Contributed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Jeff Conrad (jeff_conrad@m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Gaius Mulley (gaius@glam.ac.uk)</w:t>
      </w:r>
    </w:p>
    <w:p>
      <w:pPr>
        <w:pStyle w:val="Normal"/>
        <w:spacing w:lineRule="exact" w:line="420"/>
        <w:rPr/>
      </w:pPr>
      <w:r>
        <w:rPr>
          <w:rFonts w:cs="Arial" w:ascii="Arial" w:hAnsi="Arial"/>
          <w:color w:val="000000"/>
          <w:sz w:val="20"/>
          <w:szCs w:val="20"/>
          <w:shd w:fill="FFFFFF" w:val="clear"/>
        </w:rPr>
        <w:t>Copyright (C) 200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Peter Schaffter &lt;peter@schaffter.ca&gt; PDF integration contributed by Deri James &lt;deri.james@chuzzlew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 Makefile.sub written by Werner Lemberg &lt;wl@gnu.org&gt; Automake migration by Bertrand Garrigues &lt;bertrand.garrigue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pPr>
      <w:r>
        <w:rPr>
          <w:rFonts w:cs="Arial" w:ascii="Arial" w:hAnsi="Arial"/>
          <w:color w:val="000000"/>
          <w:sz w:val="20"/>
          <w:szCs w:val="20"/>
          <w:shd w:fill="FFFFFF" w:val="clear"/>
        </w:rPr>
        <w:t>Copyright (C) 2001-2018 Free Software Foundation, Inc. written by Gaius Mulley &lt;gaius@glam.ac.uk&gt;, with additions by Werner Lemberg &lt;wl@gnu.org&gt; and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01-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1-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0-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Eli Zaretskii (eliz@is.elta.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2018 Free Software Foundation, Inc. Rem Rem This file is part of groff. Rem Rem groff is free software; you can redistribute it and/or modify it under Rem the terms of the GNU General Public License as published by the Free Rem Software Foundation; either version 3 of the License, or (at your option) Rem any later version. Rem Rem groff is distributed in the hope that it will be useful, but WITHOUT ANY Rem WARRANTY; without even the implied warranty of MERCHANTABILITY or Rem FITNESS FOR A PARTICULAR PURPOSE. See the GNU General Public License Rem for more details. Rem Rem You should have received a copy of the GNU General Public License along Rem with this program. If not, see &lt;http://www.gnu.org/licenses/&gt;. Rem Rem This script runs groff without requiring that it be inst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Rem Rem This configure script is free software; the Free Software Foundation Rem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94-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Francisco Andrés Verdú &lt;pandres@dragone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Written by James Clark. Rewritten with Perl by Bernd Warken &lt;groff-bernd.warken-72@web.de&gt;. The macros for identifying the devices were taken from Ralph Corderoy's 'grog.sh' of 2006.</w:t>
      </w:r>
    </w:p>
    <w:p>
      <w:pPr>
        <w:pStyle w:val="Normal"/>
        <w:spacing w:lineRule="exact" w:line="420"/>
        <w:rPr/>
      </w:pPr>
      <w:r>
        <w:rPr>
          <w:rFonts w:cs="Arial" w:ascii="Arial" w:hAnsi="Arial"/>
          <w:color w:val="000000"/>
          <w:sz w:val="20"/>
          <w:szCs w:val="20"/>
          <w:shd w:fill="FFFFFF" w:val="clear"/>
        </w:rPr>
        <w:t>Copyright (C) 1993-2018 Free Software Foundation, Inc. This file was split from grog.pl and put under GPL2 by Bernd Warken &lt;groff-bernd.warken-72@web.de&gt;. The macros for identifying the devices were taken from Ralph Corderoy's 'grog.sh' of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mgm is written by Jörgen Hägg &lt;jh@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89-2018 Free Software Foundation, Inc. Written by Gaius Mulley &lt;gaius@glam.ac.uk&gt; using adjust_arc_center() from printer.cpp, written by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Original Makefile.in written by James Clark (jjc@jclark.com) Migrated to Automake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4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8JXJ5zHvT+GcCQOeNwQ4gHFS+JlbRQgvWLQIRwh/l9FuZWNoUcLrNao8aO+BVoMEF3KGQt4
yC5MbOUjAt/WegPqDVBZ27cpM+VuAyAxk8S4sZaRqWvRqLWe3anSce+cG5KSIPDTpq94ovyk
dTZKSEIJ35TddGPqTwiFWqPFTFtKOIUfJfnkumLNButhGv8C5s7MiyUElabQBRBs36W3F/bb
vSByZ1UzPiJ+19Lac7</vt:lpwstr>
  </property>
  <property fmtid="{D5CDD505-2E9C-101B-9397-08002B2CF9AE}" pid="3" name="_2015_ms_pID_7253431">
    <vt:lpwstr>CbGtHfcxk+GfVIo8L1pWtPrnUs8lmNWGBO3fPHHmLN6amZdqkHpR2g
zivbmalXsUXov/vmD1iLfGSMvyFF02WLB2cuZYN7YWoHfVV9VbmWRM2tfIFMQLIb8VsDXGJ9
AuQcIRSwYHtKrSoCX2iZdjA7qOWJUAD3fPgeiVLSbHpkPSsDKKDBPJ7N2YDmpMwZ17vlLIQI
sz50GCYd8gA6eh0Xh8WSQesvefrwEXwYZOr2</vt:lpwstr>
  </property>
  <property fmtid="{D5CDD505-2E9C-101B-9397-08002B2CF9AE}" pid="4" name="_2015_ms_pID_7253431_00">
    <vt:lpwstr>_2015_ms_pID_7253431</vt:lpwstr>
  </property>
  <property fmtid="{D5CDD505-2E9C-101B-9397-08002B2CF9AE}" pid="5" name="_2015_ms_pID_7253432">
    <vt:lpwstr>NqnTOvjSKB73Er7qMQz26+Zp3FXbq64jvBkb
lJWFQyWZm+Q4SMLgClvgGrhXOCfBuTXs9UgU1iWjzbvNKN3cU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